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3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учителя информатики</w:t>
      </w:r>
    </w:p>
    <w:p>
      <w:pPr>
        <w:pStyle w:val="Normal"/>
        <w:spacing w:lineRule="auto" w:line="256" w:before="0" w:after="0"/>
        <w:ind w:left="2403" w:right="0" w:hanging="1694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63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3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информатики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информатики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1.4. Принимаемый на работу учитель информатики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3" w:hanging="10"/>
        <w:rPr/>
      </w:pPr>
      <w:r>
        <w:rPr>
          <w:lang w:val="ru-RU"/>
        </w:rPr>
        <w:t xml:space="preserve">1.5. Учитель информатики должен изучить настоящую инструкцию, пройти обучение по охране труда и проверку знания требований охраны труда, обучение безопасным методам и приемам выполнения работ и оказанию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информатик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учителя информатики</w:t>
        </w:r>
      </w:hyperlink>
      <w:hyperlink r:id="rId6">
        <w:r>
          <w:rPr>
            <w:rStyle w:val="InternetLink"/>
            <w:lang w:val="ru-RU"/>
          </w:rPr>
          <w:t xml:space="preserve">; </w:t>
        </w:r>
      </w:hyperlink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/>
      </w:pPr>
      <w:r>
        <w:rPr>
          <w:lang w:val="ru-RU"/>
        </w:rPr>
        <w:t xml:space="preserve">соблюдать </w:t>
      </w:r>
      <w:hyperlink r:id="rId7">
        <w:r>
          <w:rPr>
            <w:rStyle w:val="InternetLink"/>
            <w:lang w:val="ru-RU"/>
          </w:rPr>
          <w:t>инструкцию о мерах пожарной безопасности в кабинете информатики</w:t>
        </w:r>
      </w:hyperlink>
      <w:hyperlink r:id="rId8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на учителя информатики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, персональным компьютером (ноутбуком)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, рубильников в электрощитке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при отсутствии заземления, зануления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СО, включая компьютерную технику, мультимедийный проектор и интерактивную доску, неисправной оргтехники, включая сканер, принтер и ксерокс, а также неисправного сетевого оборудования (роутер) и т.д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сертифицированных и самодельных удлинителей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/>
      </w:pPr>
      <w:r>
        <w:rPr/>
        <w:t xml:space="preserve">электромагнитное излучение электроприборов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возгорание электронных средств обучения (ЭСО) и оргтехники, иного электрооборудования в кабинете информатики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повышенное психоэмоциональное напряжение и уровень шума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1001" w:right="463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и заведовании кабинетом информатики необходимо соблюдать инструкцию по охране труда для заведующего учебным кабинетом общеобразовательной организации, при работе с компьютером и оргтехникой – соответствующие инструкции по охране труда при работе с персональным компьютером, ксероксом и иной оргтехникой.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1260" w:right="463" w:hanging="1260"/>
        <w:rPr>
          <w:lang w:val="ru-RU"/>
        </w:rPr>
      </w:pPr>
      <w:r>
        <w:rPr>
          <w:lang w:val="ru-RU"/>
        </w:rPr>
        <w:t xml:space="preserve">Все электроприборы в кабинете информатики должны иметь заземление. </w:t>
      </w:r>
    </w:p>
    <w:p>
      <w:pPr>
        <w:pStyle w:val="Normal"/>
        <w:spacing w:lineRule="auto" w:line="256" w:before="0" w:after="2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Учитель информатики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6" w:hanging="0"/>
        <w:rPr>
          <w:lang w:val="ru-RU"/>
        </w:rPr>
      </w:pPr>
      <w:r>
        <w:rPr>
          <w:color w:val="141414"/>
          <w:lang w:val="ru-RU"/>
        </w:rPr>
        <w:t>2.1. Учитель информатик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нформатик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</w:t>
      </w:r>
    </w:p>
    <w:p>
      <w:pPr>
        <w:pStyle w:val="Normal"/>
        <w:ind w:left="730" w:right="463" w:hanging="10"/>
        <w:rPr/>
      </w:pPr>
      <w:r>
        <w:rPr/>
        <w:t xml:space="preserve">загрязнений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информатики должен составлять не менее 400 люкс, на экранах мониторов не более 200 люкс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/>
      </w:pPr>
      <w:r>
        <w:rPr/>
        <w:t xml:space="preserve">проверить исправность заземляющих устройств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2.4. </w:t>
      </w:r>
      <w:r>
        <w:rPr>
          <w:u w:val="single" w:color="000000"/>
          <w:lang w:val="ru-RU"/>
        </w:rPr>
        <w:t>Убедиться в безопасности рабочих мест обучающихся и учител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ым блокам и мониторам, оргтехнике, не допускать переплетения кабелей питания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отсутствие посторонних предметов на мониторах и системных блоках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720" w:right="463" w:hanging="360"/>
        <w:rPr>
          <w:lang w:val="ru-RU"/>
        </w:rPr>
      </w:pPr>
      <w:r>
        <w:rPr>
          <w:lang w:val="ru-RU"/>
        </w:rPr>
        <w:t xml:space="preserve">при необходимости протереть экран монитора с помощью специальных салфеток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Убедиться в свободности выхода из учебного кабинета, проходов и соответственно в правильной расстановке мебели и персональных компьютеров в кабинете информатики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информатики. Подготовить для работы требуемый учебный материал и оборудование, электронные средства обучения. 2.8. Произвести сквозное проветривание кабинета информатики в отсутствии обучающихся, открыв окна и двери или задействовав приточно-вытяжную вентиляцию. Окна в открытом положении зафиксировать крючками или ограничителями. Проветривание осуществлять в соответствии с показателями продолжительности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1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6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69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56" w:before="0" w:after="21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кабинете информатики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Визуально осмотреть распределительный щиток, убедиться в отсутствии повреждений, включить электропитание кабинета информатики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463" w:hanging="0"/>
        <w:rPr/>
      </w:pPr>
      <w:r>
        <w:rPr>
          <w:lang w:val="ru-RU"/>
        </w:rPr>
        <w:t xml:space="preserve">Провести проверку работоспособности персонального компьютера и компьютеров обучающихся, удостовериться в исправности ЭСО и оргтехники в кабинете информатики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1260" w:right="463" w:hanging="1260"/>
        <w:rPr>
          <w:lang w:val="ru-RU"/>
        </w:rPr>
      </w:pPr>
      <w:r>
        <w:rPr>
          <w:lang w:val="ru-RU"/>
        </w:rPr>
        <w:t xml:space="preserve">При необходимости провести необходимую регулировку монитора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кабинете информатики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кабинете информатики, где проводятся занятия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не ставить на подоконники цветы, не располагать тетради, учебники, периферийные устройства и иные предметы. </w:t>
      </w:r>
    </w:p>
    <w:p>
      <w:pPr>
        <w:pStyle w:val="Normal"/>
        <w:ind w:left="-5" w:right="463" w:hanging="10"/>
        <w:rPr/>
      </w:pPr>
      <w:r>
        <w:rPr>
          <w:lang w:val="ru-RU"/>
        </w:rPr>
        <w:t xml:space="preserve">3.4. Поддерживать дисциплину и порядок во время занятий, требования настоящей </w:t>
      </w:r>
      <w:hyperlink r:id="rId9">
        <w:r>
          <w:rPr>
            <w:rStyle w:val="InternetLink"/>
            <w:lang w:val="ru-RU"/>
          </w:rPr>
          <w:t>инструкции по охране труда</w:t>
        </w:r>
      </w:hyperlink>
      <w:hyperlink r:id="rId10">
        <w:r>
          <w:rPr>
            <w:rStyle w:val="InternetLink"/>
            <w:lang w:val="ru-RU"/>
          </w:rPr>
          <w:t xml:space="preserve"> </w:t>
        </w:r>
      </w:hyperlink>
      <w:hyperlink r:id="rId11">
        <w:r>
          <w:rPr>
            <w:rStyle w:val="InternetLink"/>
            <w:lang w:val="ru-RU"/>
          </w:rPr>
          <w:t>в кабинете информатики</w:t>
        </w:r>
      </w:hyperlink>
      <w:hyperlink r:id="rId12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не разрешать ученикам школы самовольно уходить с места проведения занятий без разрешения учителя информатики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5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использовать в соответствии с инструкцией по эксплуатации и (или) техническим паспортом. Использование ЭСО осуществлять при наличии документов об оценке (подтверждении) соответствия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6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интерактивную доску и другие ЭСО, когда их использование приостановлено или завершено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7. Сенсорные экраны, клавиатуры и мыши, интерактивные маркеры ежедневно дезинфицировать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8. Не допускать использование мониторов на основе электронно-лучевых трубок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9. Не использовать в помещении кабинета информатики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3.10. </w:t>
      </w:r>
      <w:r>
        <w:rPr>
          <w:u w:val="single" w:color="000000"/>
          <w:lang w:val="ru-RU"/>
        </w:rPr>
        <w:t>Учителю информатики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7"/>
        </w:numPr>
        <w:spacing w:lineRule="auto" w:line="256" w:before="0" w:after="33"/>
        <w:ind w:left="900" w:right="463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ходить осторожно и не спеша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3.11. </w:t>
      </w:r>
      <w:r>
        <w:rPr>
          <w:u w:val="single" w:color="000000"/>
          <w:lang w:val="ru-RU"/>
        </w:rPr>
        <w:t>При использовании ЭСО и оргтехники учителю информатик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компьютерное оборудование, периферийные устройства, оргтехнику мокрыми и влажными рукам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кабелям питания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ическую сеть компьютерное оборудование, мультимедийный проектор и иные ЭСО, а также оргтехнику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и работе в кабинете соблюдать инструкцию по охране труда в кабинете информатики, при работе с использованием компьютера (ноутбука) руководствоваться «Инструкцией по охране труда при работе на персональном компьютере», а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1260" w:right="463" w:hanging="1260"/>
        <w:rPr>
          <w:lang w:val="ru-RU"/>
        </w:rPr>
      </w:pPr>
      <w:r>
        <w:rPr>
          <w:lang w:val="ru-RU"/>
        </w:rPr>
        <w:t xml:space="preserve">Не допускать увеличения концентрации пыли в кабинете информатики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Соблюдать во время работы настоящую инструкцию, иные инструкции по охране труда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 информатики школы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10"/>
        </w:numPr>
        <w:spacing w:lineRule="auto" w:line="268" w:before="0" w:after="13"/>
        <w:ind w:left="900" w:right="463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8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В случае получения травмы учитель информатик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8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кабинете информатики, учитель информатики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8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персональном компьютере и иных ЭСО (посторонний шум, искрение и запах гари) необходимо прекратить с ним работу и обесточить, изъять с рабочего места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информатики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3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2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1. По окончании работы учителю информатики необходимо правильно выключить все компьютеры и иные электронные средства обучения, оргтехнику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>5.2. Отключить электропитание на розетки в кабинете информатики в распределительном щитке.</w:t>
      </w:r>
      <w:r>
        <w:rPr>
          <w:b/>
          <w:lang w:val="ru-RU"/>
        </w:rPr>
        <w:t xml:space="preserve">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3. Внимательно осмотреть помещение кабинета. Проверить состояние рабочих мест обучающихся, убрать все лишнее, правильно разместить мониторы, клавиатуры, мыши. Навести порядок на своем рабочем месте учителя информатики. 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4. Убрать учебные и наглядные пособия, методические пособия и раздаточный материал, которые использовались на занятиях, в места хранения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5. Протереть аппаратуру, экраны мониторов мягкой чистой тканью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3. Проветрить кабинет информатики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3" w:hanging="10"/>
        <w:rPr/>
      </w:pPr>
      <w:r>
        <w:rPr>
          <w:lang w:val="ru-RU"/>
        </w:rPr>
        <w:t xml:space="preserve">5.5. Закрыть окна, отключить приточно-вытяжную вентиляцию (при наличии), вымыть руки, перекрыть воду и выключить свет. </w:t>
      </w:r>
    </w:p>
    <w:p>
      <w:pPr>
        <w:pStyle w:val="Normal"/>
        <w:ind w:left="-5" w:right="463" w:hanging="10"/>
        <w:rPr/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>5.7. При отсутствии недостатков закрыть кабинет информатики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Verdana" w:cs="Verdana" w:ascii="Verdana" w:hAnsi="Verdana"/>
          <w:color w:val="666666"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99" TargetMode="External"/><Relationship Id="rId3" Type="http://schemas.openxmlformats.org/officeDocument/2006/relationships/hyperlink" Target="https://ohrana-tryda.com/node/399" TargetMode="External"/><Relationship Id="rId4" Type="http://schemas.openxmlformats.org/officeDocument/2006/relationships/hyperlink" Target="https://ohrana-tryda.com/node/399" TargetMode="External"/><Relationship Id="rId5" Type="http://schemas.openxmlformats.org/officeDocument/2006/relationships/hyperlink" Target="https://ohrana-tryda.com/node/3178" TargetMode="External"/><Relationship Id="rId6" Type="http://schemas.openxmlformats.org/officeDocument/2006/relationships/hyperlink" Target="https://ohrana-tryda.com/node/3178" TargetMode="External"/><Relationship Id="rId7" Type="http://schemas.openxmlformats.org/officeDocument/2006/relationships/hyperlink" Target="https://ohrana-tryda.com/node/357" TargetMode="External"/><Relationship Id="rId8" Type="http://schemas.openxmlformats.org/officeDocument/2006/relationships/hyperlink" Target="https://ohrana-tryda.com/node/357" TargetMode="External"/><Relationship Id="rId9" Type="http://schemas.openxmlformats.org/officeDocument/2006/relationships/hyperlink" Target="https://ohrana-tryda.com/node/399" TargetMode="External"/><Relationship Id="rId10" Type="http://schemas.openxmlformats.org/officeDocument/2006/relationships/hyperlink" Target="https://ohrana-tryda.com/node/399" TargetMode="External"/><Relationship Id="rId11" Type="http://schemas.openxmlformats.org/officeDocument/2006/relationships/hyperlink" Target="https://ohrana-tryda.com/node/399" TargetMode="External"/><Relationship Id="rId12" Type="http://schemas.openxmlformats.org/officeDocument/2006/relationships/hyperlink" Target="https://ohrana-tryda.com/node/39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cp:lastPrinted>2023-04-11T13:52:00Z</cp:lastPrinted>
  <dcterms:modified xsi:type="dcterms:W3CDTF">2023-04-11T08:52:00Z</dcterms:modified>
  <cp:revision>16</cp:revision>
  <dc:subject/>
  <dc:title>7</dc:title>
</cp:coreProperties>
</file>